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Dotyczy cyklu kształcenia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 xml:space="preserve">2019/2020 – 2023/2024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P 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 – egzamin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Ćwiczenia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0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882"/>
        <w:gridCol w:w="1843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: 30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wykład problemowy, wykład z prezentacją multimedialną.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 interpretacja tekstów źródłowych i rozwiązywanie stanów faktycznych.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850"/>
        <w:gridCol w:w="1837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984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  <w:tr>
        <w:trPr>
          <w:trHeight w:val="99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Egzamin pisemny - test, na który składają się pytania wielokrotnego wyboru połączony z pytaniami otwartymi i dwoma łacińskimi sentencjami prawniczymi. Studentów, którzy uzyskali zaliczenie z przedmiotu Łacińska Terminologia Prawnicza (PRP10) na egzaminie nie obowiązuje materiał z historii źródeł prawa rzymskiego oraz opisowych sentencji łaciński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Kolokwium - </w:t>
            </w:r>
            <w:r>
              <w:rPr>
                <w:rFonts w:eastAsia="Cambria" w:cs="Corbel" w:ascii="Corbel" w:hAnsi="Corbel"/>
                <w:b/>
                <w:bCs/>
                <w:iCs/>
                <w:color w:val="000000"/>
                <w:sz w:val="24"/>
                <w:szCs w:val="24"/>
              </w:rPr>
              <w:t xml:space="preserve">praca pisemna (pytania testowe wraz z pytaniami opisowymi) obejmująca zakresem tematykę ćwiczeń audytoryjnych.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W uzasadnionych wypadkach dopuszcza się formę ustną tak przy egzaminie jak i kolokwium. 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Wykład – 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2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9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A. Wiliń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, Warszawa 2016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Instytucj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K. Kolańczy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Litew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8.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Corbel" w:ascii="Corbel" w:hAnsi="Corbel"/>
                  <w:b/>
                  <w:color w:val="000000"/>
                  <w:sz w:val="24"/>
                  <w:szCs w:val="24"/>
                  <w:u w:val="none"/>
                </w:rPr>
                <w:t>A. Dębiński</w:t>
              </w:r>
            </w:hyperlink>
            <w:r>
              <w:rPr>
                <w:rFonts w:cs="Corbel" w:ascii="Corbel" w:hAnsi="Corbel"/>
                <w:b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Rzymskie prawo prywatne. Kompendium</w:t>
            </w:r>
            <w:r>
              <w:rPr>
                <w:rFonts w:cs="Corbel" w:ascii="Corbel" w:hAnsi="Corbel"/>
                <w:b/>
                <w:sz w:val="24"/>
                <w:szCs w:val="24"/>
              </w:rPr>
              <w:t>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antoni-debinski,9853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04:00Z</dcterms:created>
  <dc:creator>User</dc:creator>
  <dc:description/>
  <cp:keywords/>
  <dc:language>en-US</dc:language>
  <cp:lastModifiedBy>Admin</cp:lastModifiedBy>
  <cp:lastPrinted>2019-09-06T11:46:00Z</cp:lastPrinted>
  <dcterms:modified xsi:type="dcterms:W3CDTF">2021-03-19T08:40:00Z</dcterms:modified>
  <cp:revision>8</cp:revision>
  <dc:subject/>
  <dc:title/>
</cp:coreProperties>
</file>